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536442192"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827676930"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25507067"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